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 за конкурс Говорение – 25 балл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Время ответа: 8-10 мин</w:t>
        <w:tab/>
        <w:tab/>
        <w:t>Время подготовки: 15 минут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 устной речи (говорение) 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</w:rPr>
        <w:t>1+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ЗАДАНИЙ № 3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fr-FR"/>
        </w:rPr>
        <w:t>Préparation :</w:t>
      </w:r>
      <w:r>
        <w:rPr>
          <w:sz w:val="28"/>
          <w:szCs w:val="28"/>
          <w:lang w:val="fr-FR"/>
        </w:rPr>
        <w:t xml:space="preserve"> 15 minutes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> : 8-10 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>Note</w:t>
      </w:r>
      <w:r>
        <w:rPr>
          <w:sz w:val="28"/>
          <w:szCs w:val="28"/>
          <w:lang w:val="fr-FR"/>
        </w:rPr>
        <w:t xml:space="preserve"> sur 25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sz w:val="28"/>
          <w:szCs w:val="28"/>
          <w:lang w:val="fr-FR"/>
        </w:rPr>
        <w:t>En vous servant du document déclencheur ci-dessous préparez votre exposé oral de 3-4 minutes. L’exposé terminé vous aurez un entretien de 3-4 minutes avec le jury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nseils de préparation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gage le problème traité dans le text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finis et justifie son actualité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/>
      </w:pPr>
      <w:r>
        <w:rPr>
          <w:sz w:val="28"/>
          <w:szCs w:val="28"/>
          <w:lang w:val="fr-FR"/>
        </w:rPr>
        <w:t>Je précise l’objectif de l’auteur: informer le lecteur, argumenter son point de vue, apporter des éléments d’explication, etc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présente mon opinion sur le sujet de manière argumentée et illustrée par des exemples pertinents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’explique comment ce problème se pose/se présente en Russie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76" w:before="120" w:after="120"/>
        <w:contextualSpacing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structure mon exposé (introduction, développement argumenté, conclusion).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 défends mon opinion au cours d’un débat avec le jury.</w:t>
      </w:r>
    </w:p>
    <w:p>
      <w:pPr>
        <w:pStyle w:val="Normal"/>
        <w:shd w:fill="FFFFFF" w:val="clear"/>
        <w:jc w:val="both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ocument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z"/>
              <w:tabs>
                <w:tab w:val="clear" w:pos="1140"/>
                <w:tab w:val="left" w:pos="0" w:leader="none"/>
              </w:tabs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10 réflexes anti-stress</w:t>
            </w:r>
          </w:p>
          <w:p>
            <w:pPr>
              <w:pStyle w:val="Zz"/>
              <w:spacing w:lineRule="auto" w:line="240" w:before="0" w:after="0"/>
              <w:ind w:firstLine="624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stress au travail fait partie de notre quotidien. Et il n'est pas toujours simple à gérer. Cela peut être un formidable carburant mais il est bien trop souvent un poids dont on aimerait se délester. Apprenez à l'apprivoiser et à y faire face grâce aux réflexes malin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ne seule chose à la fois. Acceptez le fait que l’être humain n’a pas été conçu pour être multitâche et ne traitez qu’une seule chose à la foi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lanifiez vos tâches, ne vous laissez pas débord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elativisez et positivez. Rappelez-vous que la plupart de vos problèmes au travail ne sont pas si grav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spirez, expirez ! Une respiration profonde et très lente calme instantanémen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elaxez-vous, ne considérez pas les loisirs comme une perte de temp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n bon petit massag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  <w:lang w:val="fr-FR"/>
              </w:rPr>
              <w:t>Pause obligatoire ! Une micro-sieste, un petit tour dehors, dix minutes au calme sans internet ni téléphone, une pause lecture… À chacun sa métho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ause-déjeuner avec ses collègues ou ses amis pour rigoler et décompresse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écompressez en faisant de la gym, de la marche à pied ou du vél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ne alimentation et un sommeil équilibrés</w:t>
            </w:r>
          </w:p>
          <w:p>
            <w:pPr>
              <w:pStyle w:val="Normal"/>
              <w:ind w:left="540" w:hanging="0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sz w:val="2"/>
          <w:szCs w:val="2"/>
          <w:lang w:val="fr-FR"/>
        </w:rPr>
      </w:pPr>
      <w:r>
        <w:rPr>
          <w:sz w:val="2"/>
          <w:szCs w:val="2"/>
          <w:lang w:val="fr-FR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Муниципальный тур Всероссийской олимпиады школьников </w:t>
    </w:r>
  </w:p>
  <w:p>
    <w:pPr>
      <w:pStyle w:val="Header"/>
      <w:jc w:val="center"/>
      <w:rPr/>
    </w:pPr>
    <w:r>
      <w:rPr>
        <w:b/>
        <w:bCs/>
      </w:rPr>
      <w:t>по французскому языку 2015 для учащихся 9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z">
    <w:name w:val="z_z"/>
    <w:qFormat/>
    <w:pPr>
      <w:widowControl/>
      <w:tabs>
        <w:tab w:val="clear" w:pos="708"/>
        <w:tab w:val="left" w:pos="1140" w:leader="none"/>
      </w:tabs>
      <w:autoSpaceDE w:val="false"/>
      <w:bidi w:val="0"/>
      <w:spacing w:lineRule="atLeast" w:line="252" w:before="0" w:after="170"/>
      <w:jc w:val="center"/>
    </w:pPr>
    <w:rPr>
      <w:rFonts w:ascii="Times New Roman" w:hAnsi="Times New Roman" w:eastAsia="Times New Roman" w:cs="Times New Roman"/>
      <w:b/>
      <w:bCs/>
      <w:color w:val="auto"/>
      <w:sz w:val="23"/>
      <w:szCs w:val="23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22:00Z</dcterms:created>
  <dc:creator>Lilia Nizamieva</dc:creator>
  <dc:description/>
  <cp:keywords/>
  <dc:language>en-US</dc:language>
  <cp:lastModifiedBy>Lilia Nizamieva</cp:lastModifiedBy>
  <dcterms:modified xsi:type="dcterms:W3CDTF">2015-11-19T17:53:00Z</dcterms:modified>
  <cp:revision>3</cp:revision>
  <dc:subject/>
  <dc:title>Конкурс устной речи (говорение) B1</dc:title>
</cp:coreProperties>
</file>